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Simpliest 2D collis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y: Michalbb</w:t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michalbb@centrum.sk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2804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65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6905</wp:posOffset>
                </wp:positionV>
                <wp:extent cx="685800" cy="191135"/>
                <wp:effectExtent l="1905" t="5080" r="63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0.15pt" to="44.95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My collisions are very simple. If is object in specified area, collision has happened and you can do what you want ( subtract life, add power etc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861060</wp:posOffset>
                </wp:positionV>
                <wp:extent cx="694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l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7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ul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746760</wp:posOffset>
                </wp:positionV>
                <wp:extent cx="229489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LLISION HAPPE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58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LLISION HAPPE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93900" cy="21329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s you see, it isn’t very exact for triangles, because they don’t have very good shape. But it works for 100% on quads.</w:t>
      </w:r>
    </w:p>
    <w:p>
      <w:pPr>
        <w:pStyle w:val="Normal"/>
        <w:rPr/>
      </w:pPr>
      <w:r>
        <w:rPr>
          <w:sz w:val="28"/>
          <w:szCs w:val="28"/>
          <w:lang w:val="en-US"/>
        </w:rPr>
        <w:t>And how we add it to a program? We will specify area of collision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3366FF"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( bullet.x&gt;ship.x-0.7f &amp;&amp; bullet.x&lt;ship.x+0.6f &amp;&amp; bullet.y&gt;ship.y-0.5f &amp;&amp; bullet.y&lt; ship.y+1.0f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 do something…. 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ck the source of this tutorial and you may understand it better. Since I’m only 13 years old, I don’t speak English very good, so I just hope you understood it.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color w:val="3366FF"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bb@centrum.sk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9:55:00Z</dcterms:created>
  <dc:creator>Michal Bubnár</dc:creator>
  <dc:description/>
  <dc:language>en-US</dc:language>
  <cp:lastModifiedBy>Michal Bubnár</cp:lastModifiedBy>
  <dcterms:modified xsi:type="dcterms:W3CDTF">2004-11-21T10:10:00Z</dcterms:modified>
  <cp:revision>2</cp:revision>
  <dc:subject/>
  <dc:title/>
</cp:coreProperties>
</file>